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11732102"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881014116"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526776355"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99944616"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657564362"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